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1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199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199, площадью 277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56842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199 по ул. Огненного десанта                 п. Северного с увеличением площади застройки до 50%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199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99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99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199 по ул. Огненного десанта п. Северного с увеличением площади застройки до 50%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99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52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52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